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Amber Borkowski</w:t>
      </w:r>
    </w:p>
    <w:p>
      <w:pPr>
        <w:pStyle w:val="Normal"/>
        <w:spacing w:lineRule="auto" w:line="480"/>
        <w:rPr/>
      </w:pPr>
      <w:r>
        <w:rPr/>
        <w:t>Period 1</w:t>
      </w:r>
    </w:p>
    <w:p>
      <w:pPr>
        <w:pStyle w:val="Normal"/>
        <w:spacing w:lineRule="auto" w:line="480"/>
        <w:rPr/>
      </w:pPr>
      <w:r>
        <w:rPr/>
        <w:t>Ethnic Relation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“</w:t>
      </w:r>
      <w:r>
        <w:rPr/>
        <w:t>Who is White?”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In normal society, a white person is usually classified by the color of the person’s skin. White people are sometimes viewed as a better race or superior race. Even though I do not believe that any race should be seen as better than another, many people even today are racist towards people that are different then themselves.</w:t>
      </w:r>
    </w:p>
    <w:p>
      <w:pPr>
        <w:pStyle w:val="Normal"/>
        <w:spacing w:lineRule="auto" w:line="480"/>
        <w:rPr/>
      </w:pPr>
      <w:r>
        <w:rPr/>
        <w:tab/>
        <w:t xml:space="preserve">After taking the survey, I can see that people can be judged very easily by even the name of their race. By looking at some names I thought that some of them just did not sound white so I put them as not white. The groups of people that I put in the white category were Albanians, Belgians, British, Canadians, Chileans, Congolese, Dutch, Germans, Israelis, Italians, Latvians, Poles, Romanians, Russians, Spaniards, and Swedes. The groups that I classified as not white were Algerians, Cubans, Kenyans, Egyptians, Iranians, Japanese, Moroccans, Nigerians, Puerto Ricans, Ukrainians, and Vietnamese. I based all of my decisions on what I knew about the race or just an educated guess of what I believed the race was.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58:00Z</dcterms:created>
  <dc:creator>aborkowski10</dc:creator>
  <dc:description/>
  <cp:keywords/>
  <dc:language>en-US</dc:language>
  <cp:lastModifiedBy>aborkowski10</cp:lastModifiedBy>
  <dcterms:modified xsi:type="dcterms:W3CDTF">2009-12-07T12:46:00Z</dcterms:modified>
  <cp:revision>3</cp:revision>
  <dc:subject/>
  <dc:title>Amber Borkowski</dc:title>
</cp:coreProperties>
</file>